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Z-F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levue, WA. 98008-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TABLE OF CONTENT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0 PROGRAM DESCRI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SHAREWARE AND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HOW TO USE TAZ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ORT/ATT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1a S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1b FILE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1c SETTING FI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FI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a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b DUPLIC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c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d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e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f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g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h 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i BACK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j SEARCH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k SEARCHING FOR TEXT WITH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2l LAUNCH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2m EXECUTING A FILE 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n QUITING TAZ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DI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a DISPLAYING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b CREATING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c DELETING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d CREATING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e UPDATING (REREAD) THE CURRENTLY DISPLAY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f RENAM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3g PRUNING (DELETING ALL FILES/SUBDI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TA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a TAGG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4b TAGGING/UNTAGGING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c COMPAR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d BACKUP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e SAVE/RESTORE TA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f GOT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g MOVING THE HIGHLIGHT BAR TO TOP/MIDDLE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MISC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a CHANGING BETWEEN 43/40 LINE AND 25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b 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c CHANGING/CREATING/ERASING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d REDRA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5e PLAYING MID/CMF/VOC SOU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f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g EXECUTING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ARCHIV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a VIEWING/EXTRACTING/DELETING FILES FROM A ZIP/LZH/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6b ADD/MOVE/UPDATE FILES TO A ZIP/LZH/ARJ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c EXTRACTING ZIP/LZH/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EXTER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a ADDING A COMMAND TO THE EXTE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CONFIGURING TAZ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CHOO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CHOOSE LOCATION OF MES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CHOOSE BIOS OR DIRECT VIDE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4  CHOOSE STARTUP VIDEO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TAZ-FILERS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EXTERNAL FILE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PKZIP/LHA/ARJ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SOUNDBL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 ENABLE/DISABLE ERROR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1 DEFAULT FILE S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2 SWAPPING PROGRAM TO 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3 PERFORMING CHECKSUM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4 RETURNING TO STARTUP DIRECTORY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5 SAVING FILE SEARCH RESUL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6 CONFIRM BEFORE MOVING/COPYING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COMMAND KEY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MISCELLANEOUS TECHNICAL INFO,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0.0 PROGRAM DESCRIPTI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Z-Filer is a DOS shell/program launcher/music player all i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s accessible via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de-by-side file (or tree)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browse and compa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DI/CMF/VO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MIDI, CMF, or VOC files, no driv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IP/LZH/ARJ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/extract/add/etc ZIP/LZH/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-defined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your own menu commands to perform action on tagged/current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 a program with a file extension and launch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mply highlighting the fil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GIFs in 320x200x256 and non-standard modes (ie. 320x240, 360x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 file viewer, color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pruning, file find, text search, backup copy, 43/50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, compare tagging, backup t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1.0 DISCLAIME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vid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assumes no liability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use of this product. The author of this program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, either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2.0 SHAREWARE AND HOW TO REGISTE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grams are NOT free. Shareware is 'try-it-before-you-bu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You are free to try out a Shareware program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e program useful, you then 'register' by paying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User registrations are what encourage Sharewar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write afford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AZ-Filer, send $9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evue, WA. 98008-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free to use future versions of TAZ-Filer pack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In TAZ-Filer version 1.3 and earlier,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AZ-Filer was mailed to anyone who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due to inconveniences, disks will no longer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(unless special arrangements are made in adv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has thus been reduced to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</w:t>
      </w:r>
      <w:r>
        <w:rPr/>
        <w:t>TAZ-Filer Packag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As of 11-01-93, the TAZ-Filer package consists of the following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s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TAZ-Filer : Side-by-side listing file manager.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AZ-Play  : MIDI/CMF/VOC play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May be run from DOS prompt or from within TAZ-Filer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D'       : Color directory list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2,3,4 columns display mod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ingle COM file, just type 'D /C" to configu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Giffer'  : GIF viewe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View GIF files in "tweaked" VGA mod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(ie. 320x200, 320x240, 360x200, 360x240, 360x480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376,308, etc.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VIEW'    : Text file view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make copies of this program, upload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BS, give it to a friend, etc. But please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act and unmodified,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    DO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    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LAY   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LAY    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FFER  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FFER  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        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ONFIG 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   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FILES  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3.0 HOW TO USE TAZ-File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AZ-Filer, place files T.EXE, T.EXT and TPLAY.EX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preferably a directory in DOS PATH statement). Type 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Z-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menu bar          |  &lt;-- Pull down men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dir1 name   |  dir2 name   |  &lt;-- Dir name of displayed director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|  &lt;-- File list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left      |    right     |      (switch using left/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window     |   window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| Display format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| &lt;name&gt; &lt;extension&gt; &lt;size&gt; &lt;time&gt; &lt;date&gt;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|              | note: rhsa are the system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|              |       readonly, hidden, system,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|    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stat bar 1   | stat bar 2   |  &lt;-- Show free/tagged disk space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gur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tartup of TAZ-Filer, you will see a screen similar to 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 The screen is divided into two halves, each half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a file listing or directory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eft and right arrow keys to switch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The current active directory is indicated by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bar. Browse among the files by using the up, down, page up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keys. Keys 3, 4, 5 can also be used to 'jump' the highlight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, middle, and bottom of the windo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the menu, pressed the TAB key, or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ne of the 'hotkeys' on the menu bar (i.e., ALT+F will invo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). Use the arrow keys to browse among the menu selection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select the current menu item or hit ESC to abor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various times, TAZ-Filer will prompt the user for inpu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ypes of prompts in TAZ-Filer. The first is a yes/no prompt;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'Delete T.EXE?  &lt;Y&gt;es &lt;N&gt;o &lt;G&gt;o &lt;ESC&gt;abort'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e yes/no prompt by pressing one of the letters in brackets (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', 'G', or 'ESC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ype of prompt requires the user to ente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such as a directory or file name; a ques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name T.EXE to: " will appear. Answer by typing in the new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hit RETURN (or press ESC to abort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descriptions for all commands in TAZ-Filer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ll-down-menu group. An asterick (*) following the command title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mmand can operate on a series of tagged files;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agged, the current file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3.1 SORT/ATTR MENU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a S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ort the file listing in ascending filename, extension, siz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choose the appropriate sort type under the Sort/Attr Menu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ess return. The selected sort order applies to both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file listing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b FILE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sking allows you to display only those files match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(or mask). Upon selection of this comman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le mask. The entered file mask applies only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listing, the opposite file listing is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If you only want to see EXE files, enter '*.EXE'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otes) at the file ma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Directories are ALWAYS displayed regardless of file mask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c SETTING FILE ATTRIBUTES(*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Z-Filer allows you to toggle (invert) the Readonly, Hidden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file attributes or 'Clear all' files attributes for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If you want to set all files in the curren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only. First, tag all files (ALT-T), then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(just in case some files are already read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oggle the readonly attribute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a directory, only the hidden attribut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3.2 FILE MENU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a COPYING FILE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copy file(s)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'Confirm before Copying Existing File' is set to Y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Z-Filer's configuration, you will be asked if you wan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s. If this option is set to NO, exist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verwritten without ask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f no files are tagged and you type in a file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, the current file will be copied to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f you specify a directory, the curren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copied to that directory under the sam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other words: it behaves like DOS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tagged files, the destination must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b DUPLIC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mand will copy the current highlighted file to a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c DELETING FILE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election of this command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selected file(s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d MOVING FILE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move file(s)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'Confirm before Moving Existing File' is set to Y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Z-Filer's configuration, you will be asked if you wan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s. If this option is set to NO, exist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e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election of this command, you will be prompt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f the currently 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f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election of this command, the external editor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Z-Filer will be invoked to edit the curren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g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election of this command, the external viewer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Z-Filer will be invoked to view the curren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h PRINTING FILE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election of this command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selected file(s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AZ-Filer will use PRINT.COM to print files if it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run PRINT.COM before you start T.EXE). Otherwise, TAZ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rint files using it's own print routin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i BACKING UP FILE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mand will only copy file(s) that are newer or don'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ffect, this command ensures that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only the latest versions of the file(s) selected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can use the 'backup tag' command to see whic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xisting files are determined to be newer or older by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e's dates from disk. Because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listing may not be up to date (ie. if the user she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, made modifications to files in the display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returned to TAZ-Filer and did not press F4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j SEARCH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selection of 'File Find' command, you will first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le pattern to search for (wilcards allowed).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rompted for the starting pathname to begin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ing pathname prompt, you can type in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rive letter followed by ':', or the '!' character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 except for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1: Entering '*.BAK' (without the quotes) for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'C:\UTILS' will look for all files matching pattern *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from C:\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2: Entering 'READ*.*' (without the quotes) for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 and 'D:' will look for all files matc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*.*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f you configured TAZ-Filer to output the search result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e results will be saved in file FOUND.TXT in TAZ-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y directory (see Section 4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k SEARCHING FOR TEXT WITH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Z-Filer allows you to search for text strings inside files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'Text Search' command. You will be asked 5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mask of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name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search should includ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case (uppercase and lowercase)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swering the 5 questions, the search resul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creen. The results contain the filename, lin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pattern, and the line numbers with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f you configured TAZ-Filer to output the search result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e results will be saved in file SEARCH.TXT in TAZ-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y directory (see Section 4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l LAUN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a program, highlight the file and hit retur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associated with the current file (see Section 3.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will be displayed. Press return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or you can edit the line before executing it. Th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s if typ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AZ-Filer will swap to EMS or disk prior to the program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configured to do so. The launched program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ll available memory except for the approx. 2k byt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by the resident portion of TAZ-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m EXECUTING A FI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a file association, highlight the fil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n QUITTING TAZ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TAZ-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AZ-Filer can be configured to exit to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or to the original directory where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d (see. Section 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3.3 DIR MENU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a DISPLAYING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to display a new directory's file listing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y manually typing in the directory name (F9 for lef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for right). The other method if simply to plac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 on a directory and press 1 or 2 (depending on which wind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he directory to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b CREATING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selection of this command, you will be asked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 directory to 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c DELETING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remove (delete) a directory, the directory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move a non-empty directory by using the Pru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ction 3.3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d CREATING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election of this command, you will be asked to ente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 of the director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window is displaying a tree, the valid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t the top of the screen (they are pretty much self-explan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entering 'C:\UTILS' (without the quotes) for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 will display a tree containing C:\UTILS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e UPDATING (REREAD) THE CURRENTLY DISPLAY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election of this command, the current activ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read from disk and the file listing will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active directory does not exist (ie.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ed a floppy), the active directory will default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ie.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f RENAM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election of this command, you will be prompt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f the currently highlight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3g PRUNING (DELETING ALL FILES/SUBDI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selection of this command, you will be asked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uning of the currently highlighted directory. Once confi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in the selected directory AND it's sub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REGARDLESS of file attributes (including Hidden, Read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tem). On completion, the selected directo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WARNING: This is a powerful command, be careful 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3.4 TAG MENU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a TAGG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g a file, place the highlight bar over the file and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4b TAGGING/UNTAGGING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lt-T to tag all files in current directory. Use Alt-U to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c COMPAR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tags all files with matching names in the tw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d BACKUP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types of backup tagging. The first type (ALT-B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files in the current directory that are newer or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pposite directory (these are files that would be cop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ckup Copy command, see Section 3.2i). The second type (ALT-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nly tag files in the current directory that are ne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 in the oppos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files are determined to be newer or older by re-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dates from disk (instead of relying o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file 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e SAVE/RESTORE TAG STATE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'save tag state' command saves the names of all currently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current window. The 'restore tag state' comm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names in the current window to the previously saved t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gs any file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f GOT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s finds the first file starting with a specifi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A to Z) and places the current highlight on that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has no matches, the letter is incremented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eated until a match is found (or until letter = Z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ful for quick browsing of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g MOVING THE HIGHLIGHT BAR TO TOP/MIDDLE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jump to top', 'jump to middle' and 'jump to bottom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quickly move the current highlight bar to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, and bottom of the windo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3.5 MISC MENU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a CHANGING BETWEEN 43/40 LINE AND 25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is command will toggle between CGA 25 line mode an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f you are running TAZ-Filer in a window within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ows (From Windows: spawn a DOS shell, run TAZ-File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RETURN to shrink to a window), it's preferable to use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If you want to use 43/50 mode in a window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TAZ-Filer to use BIOS video writes (slower)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ttom portion of the screen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b 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regarding TAZ-Filer's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urrent active director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c CHANGING/CREATING/ERASING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is command will allow you to change the volum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associated with the currently active directory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 will be displayed and you will be prompted for a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ss RETURN at the prompt if you just want to erase th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d REDRA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is command will redraw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e PLAYING MIDI/CMF/VOC SOUND FILE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y a single MIDI, CMF or VOC file, place the highlight b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press CTRL-S. To play a series of files, tag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to be played, then press CTRL-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AZ-Play (TPLAY.EXE) must be in the same directory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Z-Filer (T.EXE) for the 'play sound'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oundblaster or compatible sound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f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is command will allow you to shell to DOS. Type ex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 to return to TAZ-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can configure TAZ-Filer to swap to EMS or disk to fr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pprox. 2k of memory (see Section 4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ING: Do not load any TSRs while shelled to DOS. If you do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be able to resume your TAZ-Fil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g EXECUTING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a DOS command, press '/' key.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mmand to execute, type in the command as if you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 arrow can be used to recall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3.6 ARCHIVE MENU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a VIEWING/EXTRACTING/DELETING FILES FROM A ZIP/LZH/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chive file has ZIP, LZH, or ARJ file extension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 bar on the file and hit carriage return. If an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oes not have the ZIP, LZH, or ARJ extension (ie.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, then you must use the pull-down menu to select the ZIP/LZH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If the current file is a valid archive file,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o display the contents of the archive. Format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st of valid command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ilename     Length    Size    CR    Time     Dat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.                                                               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.                                                              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.                                                               |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rchive-name (file count, total bytes uncompressed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=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=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=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quit   : Press ESC to quit arch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N       :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E       :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D       : Sort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S       :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tag  : Press SPACE to tag the current file and advance to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&gt;ag-all   : Press T or ALT-T to tag all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&gt;ntag-all : Press U or ALT-U to untag all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elete    : Press D to delete tagged files. If no files are tag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il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&gt;iew      : Press V to view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&gt;xtract   : Press E to extract tagged files. If no files are ta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current fil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viewing a file in an archive, TAZ-Filer will use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ile viewer's piping ability if LIST is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n't configure TAZ-Filer to use LIST for view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till be able to view archived files; TAZ-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act the file to TAZ-Filer's temporary directory, view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configured file viewer, then delete the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appropriate compression program (PKZIP.EXE, LHA.EXE, ARJ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specified in DOS's PATH for this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b ADD, MOVE, UPDATE FILE(S) TO A ZIP/LZH/ARJ ARCHIV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perform archiving functions on the current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or the current file if no file is tagged)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archive program names can be configured (see Section 4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c EXTRACT current ZIP/LZH/ARJ FIL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xtract an archive, tag the file(s) and then press '='. TAZ-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determine the proper archiver to use.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stinatio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options can be configured (see Section 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3.7 EXTERN MENU COMMAN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a ADDING A COMMAND TO THE EXTER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Z-Filer allows the user to add a set of DOS commands and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of the commands under the EXTERN menu group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se external commands are located in the file T.EXT,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 in the same directory as T.EXE in order for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o be read. A external command is simply a seri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 (like what you would see in a *.BAT file)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(which you will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.EXT is a simple text file which can be edited to add/modif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. Each external command definition begin with '{'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'}', anything outside of a bracket pair is ignored by TAZ-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example commands below, more examples are included in file T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XTERNAL COMMANDS (user defined commands that appear under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pull dow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efinit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{                   ;opening bracket indicate start of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Command-name        ;name as it appears in pull 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Hotkey-number       ;offset of highlighted 'hotkey'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mmand-description ;description (shown when command is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...exec-line(s)...  ;one or more execution 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                   ;closing bracket ends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All DOS commands are valid commands for the exec-lines (just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were typing it at the DOS prompt). In addition, additional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an be used in an exec-line to denote the current highlight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agged files, dirnam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Exec-line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%tag        Tagged files i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The exec-line containing %tag will be repeate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for each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%taglink[?] Tagged files in current window se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character specified by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Unlike %tag, the exec-line containing %tagli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executed with all tagged filenames on a SING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seperated by the character specified by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Example: If A.TXT, B.TXT, and C.TXT are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         %taglink[+] will exp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         "A.TXT+B.TXT+C.T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%current    Current 'highlighted' file or directory's FULL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(ie. C:\UTILS\LI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%curname    Current filename up to (not including) period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(ie. if filename is CONFIG.SYS, %curname is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%curext     Current filename after (not including) perio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(ie. if filename is CONFIG.SYS, %curext is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%dirc       Current (active) window's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(ie. C:\UTILS\  trailing backslash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%diro       Opposite (from active) window's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(ie. C:\UTILS\  trailing backslash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%updatec    Update current window's directory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(like pressing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%updateo    Update opposite window's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%prompt     Ask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%temp       Creates a unique file/dir name in TAZ-Fi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temporary directory. Future references to %tem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the command definition will refer to the same fil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(see 'LZH to ZIP'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;           Anything following a semicolon ignored, use th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you own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Hotkeys are the highlighted letters shown when a menu is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down. Pressing a hotkey letter is a quick way of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menu item. 'Hotkey-number' is an integer numb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determine which letter in the 'Command-name'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hot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Simply count (starting from 0, not 1!) from left to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offset of the hotkey letter in Command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Use -1 for no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Example: if Command-name is UNDELE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Hotkey-number = 0, 'U'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Hotkey-number = 4, 'L'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Hotkey-number = -1, no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Precede a command with ! if you want TAZ-Filer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(to free up more memory) before the execution of the exec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TAZ-Filer must be configured to swap to DISK or EMS/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! option to work (see Section 4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Example: !EDIT %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Precede a command with ? if you want a pause befor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execution of the exec-line. You will be prompted to continu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skip the exec-line, or abort the command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(note: the ? option must follow the ! op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Example: !?EDIT %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Maximum exec-line width (including comment)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MPORTANT: Each line MUST be terminated with CR/LF!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f you are changing T.EXT with an editor, make sur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RETURN at the end of each line instead of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TERN commands (file T.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OS UNDELET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ndelete                               ;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   ;'U' 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S undelete for current directory     ;description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UNDELETE %dirc                            ;undelet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datec                                   ;updat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NVERTS A LZH FILE TO ZIP FORMA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to ZIP                             ;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        ;'Z' 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ZH file to a ZIP file      ;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%temp                               ;creat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/rp %current %temp\              ;lha extract file to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m -rp %curname.zip %temp\*.*    ;compress extracted file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NZIPS THE CURRENT FILE TO THE OPPOSITE WINDOW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o Opposite                  ;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           ;'O' 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current ZIP zip to opposite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pkunzip -d %current %diro         ;prompt befor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dateo                           ;update the opposite di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ppend all tagged fil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agged                            ;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 ;'n' 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ll tagged files in current directory using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link[+] %prompt                 ;append all tagged using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datec                                 ;updat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3.8 FILE ASSOCIATION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Z-Filer allows you to associate file extensions with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. Whenever you highlight an associated file and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ssociated with that file will be called with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sociations are defined in T.EXT (same file is used for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). Each association definition begin with '['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ssociate files with TXT extension with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ssociate files with DOC extension wit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4.0 CONFIGURING TAZ-File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CONFIG.EXE is the configuration program for TAZ-F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the configuration categories you will se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FIG.EXE (more help are available when you run TCONFIG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Choos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change the various colors in TAZ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Choose Location of Messag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change the Y coordinate of TAZ-Filer'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Choose BIOS or Direct Vide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disable/enable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4  Choose Startup Video Mod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pecify the startup screen mode (CGA or E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TAZ-Filers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pecify the directory TAZ-Filer will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(ie. the directory of the swap file when TAZ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s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 External File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pecify the editor and viewer to use with TAZ-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 PKZIP/LHA/ARJ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pecify which archive options to use whe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, move, update, or extract comman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 SoundBl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pecify the I/O port and interrup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Blaster card. These values will be used ONLY when TAZ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 to detect the presence of a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 Enable/Disable Error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turn off error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pecify the printer port to use when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 Default File S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pecify the default sort type fo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2 Swapping Program to 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choose between no swapping, swap to disk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 to EMS when TAZ-Filer shells to DOS or executes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wapping frees up all except approx. 2k bytes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3 Performing Checksum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no longer supported in versions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4 Returning to Startup Directory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pecify whether TAZ-Filer should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AZ-Filer was invoked, or exi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5 Saving File Search Resul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pecify whether TAZ-Filer should sav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ile Find' and 'Text Search'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6 Confirm before Moving/Copying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pecify whether TAZ-Filer should ask you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ving over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5.0 COMMANDS QUICK REFER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commands in TAZ-Filer are accessable by a single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ey combination, they are listed below for 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Toggle read-onl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Toggle hidden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Toggle system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Toggle archiv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,*      File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Copy tagged o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Xcopy tagged o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Duplicat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Delete tagged o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Move tagged o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Rename current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Edi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View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Print tagged o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Backup copy tagged o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Execute program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Execute a fi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Display highlighted directory in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Display highlighted directory in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Get new directory path for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Get new directory path for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Remove a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Show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Update (re-read) the current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Rename current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T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  Tag all files 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  Untag all files 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  Invert tag files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 Compare tag files in the 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B    Backup tag (include files that don't ex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  Backup tag (exclude files that do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Goto file beginning with a specifi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4,5    Jump highlight bar to top, middle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V   Add/Change/Remov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View/Extract/Delete contents of ZIP/LZH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  Add tagged file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 Add tagged files to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  Add tagged files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        Extract ZIP/LZH/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S   Play MIDI/CMF/VOC sound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Invo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ARROW  Goto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ARROW   Goto lef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ARROW   Move down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ARROW     Move up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Goto beginning of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Goto end of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6.0 MISCELLANEOUS TECHNICAL INFO, SYSTEM REQUIREMENT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REQUIREMENTS: DOS 3.0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llocated and freed dynamically when TAZ-Filer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AZ-Filer will use more memory when displaying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iles than when displaying a directory with few fil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Z-Filer will run with as little as 185k of memory, a minimum of 215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NOT designed to be run on a network.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Z-Filer lock files (with SHARE.EXE installed) is during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ically, the file being copied is locked so that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while the copy is in progress); all other fil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no file lo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NOT tested on a network. If you decid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a network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file locking when copying files was implemented in version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do not have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C++ and Assembly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Borland C++'s VROOMM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uses XSPAWN 1.33 by Whitney Software to swap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/disk when TAZ-Filer shells to DOS, launches a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end questions/comments/bug reports to: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Litb@pro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 98008-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.O. box has changed since version 1.3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is now the permanent addres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P.O. box is still valid,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w mail to the new box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s a copyright/tm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is a copyright/tm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a copyright/tm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is a copyright/tm of Borland Internati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LITE are copyrights/tm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is a copyright of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is a copyright of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copyright of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is a copyright of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AWN is a copyright of Whitn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s a copyright of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End of TAZ-Filer Documentation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